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4.2021 № _35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бора организатор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бластного конкурса на лучшего </w:t>
      </w:r>
    </w:p>
    <w:p>
      <w:pPr>
        <w:pStyle w:val="31"/>
        <w:spacing w:lineRule="exact" w:line="2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среди зоотехников – селекционеров</w:t>
      </w:r>
    </w:p>
    <w:p>
      <w:pPr>
        <w:pStyle w:val="31"/>
        <w:spacing w:lineRule="exact" w:line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 xml:space="preserve">1. Лицо, организующее и проводяще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й конкурс на лучшего по профессии среди зоотехников – селекционеров (далее соответственно – конкурс, организатор конкурса), должно соответствовать следующим требованиям, обеспечивающим эффективность его деятельности по организации конкурса (далее – требования)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9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едставляемые для подтверждения соблюдения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ебного класса, оборудованного компьютерами, ИАС «Селэкс», необходимыми для проведения конкурсных испытаний в соответствии с Методикой оценки знаний и навыков участников конкурса, утверждённой приложением к Положению о конкурс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б организации и проведении конкурса, подписанное организатором конкурса, содержащее указание на соблюдение требований </w:t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у организатора конкурса 4 коров, оценка экстерьера которых будет проводиться участниками конкур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предоставлении коров либо иной документ, подтверждающий наличие коров у организатора конкурс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Лицо, желающее организовать и провести конкурс, не позднее 16.04.2021 представляет в отдел развития животноводства и племенного надзора министерства сельского хозяйства и продовольствия Кировской области заявление об организации и проведении конкурса и документы, перечисленные в пункте 1 настоящего Порядка.</w:t>
      </w:r>
    </w:p>
    <w:p>
      <w:pPr>
        <w:pStyle w:val="Normal"/>
        <w:spacing w:lineRule="auto" w:line="360"/>
        <w:ind w:firstLine="85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Отдел развития животноводства и племенного надзор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представленные докумен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2. Проверяет соответствие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и поступивших от него документов требованиям, включая достоверность содержащихся в таких документах свед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По результатам проверк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В случае выявления несоответствия лица, желающего организовать и провести конкурс, требованиям возвращает представленные документы не позднее пяти рабочих дней со дня поступления с изложением в письменной форме причин возвра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2. В случае соответствия лица, желающего организовать и провести конкурс,</w:t>
      </w:r>
      <w:r>
        <w:rPr/>
        <w:t xml:space="preserve"> </w:t>
      </w:r>
      <w:r>
        <w:rPr>
          <w:sz w:val="28"/>
          <w:szCs w:val="28"/>
        </w:rPr>
        <w:t>требованиям готовит проект распоряжения министерства сельского хозяйства и продовольствия Кировской области о признании лица, желающего организовать и провести конкурс, организатором конкурса и представляет его на подписание министру сельского хозяйства и продовольствия Кировской области не позднее 20.04.2021.</w:t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8:00Z</dcterms:created>
  <dc:creator>1</dc:creator>
  <dc:description/>
  <cp:keywords/>
  <dc:language>en-US</dc:language>
  <cp:lastModifiedBy>User</cp:lastModifiedBy>
  <cp:lastPrinted>2020-03-11T13:47:00Z</cp:lastPrinted>
  <dcterms:modified xsi:type="dcterms:W3CDTF">2021-04-12T13:46:00Z</dcterms:modified>
  <cp:revision>3</cp:revision>
  <dc:subject/>
  <dc:title/>
</cp:coreProperties>
</file>