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4.2021 №_3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720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областного конкурса на лучшего по профессии среди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оотехников - селекционеров </w:t>
      </w:r>
    </w:p>
    <w:p>
      <w:pPr>
        <w:pStyle w:val="Normal"/>
        <w:numPr>
          <w:ilvl w:val="0"/>
          <w:numId w:val="0"/>
        </w:numPr>
        <w:autoSpaceDE w:val="false"/>
        <w:spacing w:lineRule="exact" w:line="480"/>
        <w:ind w:firstLine="53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6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Александр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, председатель организационного комите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акционерного общества «Кировское»            по племенной работе» (далее – АО «Кировплем»), заместитель председателя организационного комитета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ИЛАТ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 сельского хозяйства и продовольствия Кировской области (далее – министерство), секретарь организационного комитет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СЕН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Серге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кафедрой разведения, кормления и частной зоотехнии государственного бюджетного образовательного учреждения высшего образования «Вятский государственный агротехнологический университет» (далее – ГБОУ ВО «Вятский ГАТУ»), кандидат биологических наук (по согласовани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Николаевич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министерст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ЩИ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егионального информационно-селекционного центра АО «Кировплем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7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етеринарии                   Кировской области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1:00Z</dcterms:created>
  <dc:creator>1</dc:creator>
  <dc:description/>
  <cp:keywords/>
  <dc:language>en-US</dc:language>
  <cp:lastModifiedBy>User</cp:lastModifiedBy>
  <cp:lastPrinted>2020-03-11T14:46:00Z</cp:lastPrinted>
  <dcterms:modified xsi:type="dcterms:W3CDTF">2021-04-12T13:45:00Z</dcterms:modified>
  <cp:revision>7</cp:revision>
  <dc:subject/>
  <dc:title/>
</cp:coreProperties>
</file>