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567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lineRule="exact" w:line="280"/>
              <w:ind w:right="42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spacing w:lineRule="exact" w:line="280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spacing w:lineRule="exact" w:line="280"/>
              <w:ind w:right="33" w:hanging="0"/>
              <w:rPr/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4.2021 № __35____</w:t>
            </w:r>
          </w:p>
        </w:tc>
      </w:tr>
    </w:tbl>
    <w:p>
      <w:pPr>
        <w:pStyle w:val="3"/>
        <w:spacing w:lineRule="exact" w:line="72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"/>
        <w:spacing w:lineRule="exact" w:line="2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на лучшего по профессии среди </w:t>
      </w:r>
    </w:p>
    <w:p>
      <w:pPr>
        <w:pStyle w:val="Normal"/>
        <w:shd w:fill="FFFFFF" w:val="clear"/>
        <w:spacing w:lineRule="exact" w:line="280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оотехников – селекционеров</w:t>
      </w:r>
    </w:p>
    <w:p>
      <w:pPr>
        <w:pStyle w:val="3"/>
        <w:spacing w:lineRule="exact" w:line="48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1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о</w:t>
      </w:r>
      <w:r>
        <w:rPr>
          <w:color w:val="000000"/>
          <w:spacing w:val="-2"/>
          <w:sz w:val="28"/>
          <w:szCs w:val="28"/>
        </w:rPr>
        <w:t>бластной конкурс на лучшего по профессии среди зоотехников – селекционеров</w:t>
      </w:r>
      <w:r>
        <w:rPr>
          <w:spacing w:val="-2"/>
          <w:sz w:val="28"/>
          <w:szCs w:val="28"/>
        </w:rPr>
        <w:t xml:space="preserve"> (далее – конкурс) организуется и проводится министерством сельского хозяйства и продовольствия Кировской области (далее – министерство) совместно с </w:t>
      </w:r>
      <w:r>
        <w:rPr>
          <w:sz w:val="28"/>
          <w:szCs w:val="28"/>
        </w:rPr>
        <w:t xml:space="preserve">организатором конкурса, отобранным в соответствии с Порядком отбора организа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на лучшего по профессии среди зоотехников – селекционеров, в месте нахождения указанного организатора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. Организатор конкурс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. Предоставляет судьям, членам жюри и участникам конкурса оборудование и расходные материалы, необходимые для проведения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Несет затраты на проведение конкурса, в том числе на приобретение призов, перечисленных в пункте 6.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ями проведения конкурса явля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ыявление уровня и повышение профессионального мастерства, практических навыков, углубление теоретических знаний зоотехников – селекционе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ирокое использование опыта работы для совершенствования технологий и подготовки кадров для животноводства и повышение престижа профессии зоотех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ей конкурса является выявление лучших зоотехников – селекционер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1.</w:t>
      </w:r>
      <w:r>
        <w:rPr>
          <w:spacing w:val="-6"/>
          <w:sz w:val="28"/>
          <w:szCs w:val="28"/>
        </w:rPr>
        <w:t xml:space="preserve"> В конкурсе принимают участие зоотехники – селекционеры племенных и товарных сельскохозяйственных организаций – победители и призеры районных (окружных) конкурсов, передовики производства (если конкурс в районе (округе) не проводился) определяются органами местного самоуправления, наделенными отдельными государственными полномочиями области по поддержке сельскохозяйственного производства, а в случае если такие органы местного самоуправления в муниципальных образований отсутствуют – иными органами, выполняющим полномочия по поддержке сельскохозяйственного производства (далее – участник конкурс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Количество участников конкурса – один участник от муниципального района (муниципального округа, городского окр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3. Участник конкурса допускается к участию в нём при налич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-анкеты на участие в конкурсе, составленной по прилагаемой форм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вной копии программы ИАС «Селэкс» по состоянию на 01.04.2021, которую представляют до 23.04.2021 в региональный информационно-селекционный центр открытого акционерного общества «Кировское» по племенной работе» на электронный адрес: riscki-rov@mail.ru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а либо иного документа, удостоверяющего личность участника конкурс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й свидетельства государственного пенсионного страхования, свидетельства о постановке на учет в налоговом органе (о присвоении ИНН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а одежды для прохождения конкурсных испытаний (белый халат, косынка или чепчик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4. 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дейская и счетная комисс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 создаётся для оценки знаний и навыков участников конкурса и определения победителей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судейских груп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ская груп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состоит из трех судей, судейская груп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– из шести суд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комиссия создается для подсчета баллов, набранных участниками конкурса при прохождении конкурсных испыт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проведения конкурс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 На конкурс все участники прибывают 29 апреля 2021 года к 9-00 часам для проведения инструктажа в организацию, являющуюся организатором проведения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нкурс проходит в три этап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ведение программы информационно-аналитической системы «Селэкс – Молочный скот» (далее – ИАС «Селэкс»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проверка теоретических знаний (тестирование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проверка практических навыков по оценке экстерь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ценка знаний и навыков участников конкурса в ведении программы ИАС «Селэкс» производится в соответствии с прилагаемой методик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spacing w:val="-6"/>
          <w:sz w:val="28"/>
          <w:szCs w:val="28"/>
        </w:rPr>
        <w:t>Проверка теоретических знаний проводится по следующим тем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зиология и воспроизводство маточного поголовья крупного рогатого скота;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конодательство в сфере ведения селекционно-племенной работы (</w:t>
      </w:r>
      <w:r>
        <w:rPr>
          <w:rFonts w:eastAsia="Calibri"/>
          <w:spacing w:val="8"/>
          <w:sz w:val="28"/>
          <w:szCs w:val="28"/>
          <w:lang w:eastAsia="en-US"/>
        </w:rPr>
        <w:t>приказ Минсельхоза России</w:t>
      </w:r>
      <w:r>
        <w:rPr>
          <w:rFonts w:eastAsia="Calibri"/>
          <w:sz w:val="28"/>
          <w:szCs w:val="28"/>
          <w:lang w:eastAsia="en-US"/>
        </w:rPr>
        <w:t xml:space="preserve"> от 17.11.2011 № 431 «Об утверждении Правил в области племенного животноводства «Виды организаций, осуществляющих деятельность в области племенного животноводства», и о признании утратившими силу приказов Минсельхоза России», приказ Минсельхоза России от 01.02.2011        № 25 «Об утверждении Правил ведения учета в племенном скотоводстве молочного и молочно-мясного направлений продуктивности», приказ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, </w:t>
      </w:r>
      <w:r>
        <w:rPr>
          <w:sz w:val="28"/>
          <w:szCs w:val="28"/>
        </w:rPr>
        <w:t>постановление Правительства Кировской области от 10.02.2021 № 70-П «Об утверждении Административного регламента предоставления государственной услуги «Обеспечение надлежащей экспертизы племенной продукции (материала) и выдача племенных свидетельств»)</w:t>
      </w:r>
      <w:r>
        <w:rPr>
          <w:rFonts w:eastAsia="Calibri"/>
          <w:sz w:val="28"/>
          <w:szCs w:val="28"/>
          <w:lang w:eastAsia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держания и кормления крупного рогатого ск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оведение оценки экстерьера коров осуществляется по 100 балльной шкале в соответствии с Порядком и условиями проведения бонитировки племенного крупного рогатого скота молочного и молочно-мясного направлений продуктивности, утвержденным приказом Минсельхоза России от 28.10.2010   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6. Оценка</w:t>
      </w:r>
      <w:r>
        <w:rPr>
          <w:rFonts w:eastAsia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</w:rPr>
        <w:t>участника конкурса проводится по балльной систем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7413"/>
        <w:gridCol w:w="1776"/>
      </w:tblGrid>
      <w:tr>
        <w:trPr>
          <w:trHeight w:val="965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Этап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одержание этап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ксимальное кол-во баллов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аллов</w:t>
            </w:r>
          </w:p>
        </w:tc>
      </w:tr>
      <w:tr>
        <w:trPr>
          <w:trHeight w:val="136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val="en-US" w:eastAsia="en-US"/>
              </w:rPr>
              <w:t>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дение программы информационно-аналитической системы «Селэкс – Молочный скот» (далее – ИАС «Селэкс»)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) Ведение базы данных</w:t>
            </w:r>
            <w:r>
              <w:rPr/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 xml:space="preserve">ИАС «Селэкс»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б) Выполнение практических заданий в базе</w:t>
            </w:r>
            <w:r>
              <w:rPr/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ИАС «Селэкс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оверка теоретических знаний (тестирование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II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Проверка практических навыков по оценке экстерьера: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а) Оценка экстерьер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eastAsia="en-US"/>
              </w:rPr>
              <w:t>б) Выполнение практических зада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еста участников конкурса по всем номинациям определяются по сумме баллов, полученных на всех этапах конкурса. При этом победителем признаётся участник, набравший максимальное количество баллов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right="-6" w:firstLine="720"/>
        <w:rPr>
          <w:szCs w:val="28"/>
        </w:rPr>
      </w:pPr>
      <w:r>
        <w:rPr>
          <w:szCs w:val="28"/>
        </w:rPr>
        <w:t xml:space="preserve">6.2. Победителям и призёрам, а также остальным участникам конкурса вручаются следующие виды призов (поощрений):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40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ощрения</w:t>
            </w:r>
          </w:p>
        </w:tc>
      </w:tr>
      <w:tr>
        <w:trPr>
          <w:trHeight w:val="722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Лучший зоотехник – селекц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плом, ценный подарок на сумму в пределах 20 тыс. рублей</w:t>
            </w:r>
          </w:p>
        </w:tc>
      </w:tr>
      <w:tr>
        <w:trPr>
          <w:trHeight w:val="69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5 тыс. рублей</w:t>
            </w:r>
          </w:p>
        </w:tc>
      </w:tr>
      <w:tr>
        <w:trPr>
          <w:trHeight w:val="7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10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оценщик экстерьер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ее ведение автоматизированного учета по программе ИАС «Селэ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ший зоотехник-селекционер среди ветеранов (со стажем работы зоотехником-селекционером более </w:t>
            </w:r>
            <w:r>
              <w:rPr>
                <w:spacing w:val="-20"/>
                <w:sz w:val="28"/>
                <w:szCs w:val="28"/>
              </w:rPr>
              <w:t>2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й зоотехник-селекционер среди молодёжи (в возрасте до 3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мест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Диплом, ценный подарок на сумму в пределах 5 тыс.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участники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нный подарок на сумму в пределах 500 рублей  каждому участнику конкурс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6.3. Призы (поощрения), указанные в пункте 6.2 настоящего Положения, приобретаются организатором конкурса, отобранным в соответствии с Порядком отбора организат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на лучшего по профессии среди зоотехников-селекционеров, за его с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Результаты конкурса (присужденные участникам суммы баллов, места, которые заняли участники конкурса, врученные призы)</w:t>
      </w:r>
      <w:r>
        <w:rPr>
          <w:i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иксируются в протоколе, который подписывается всеми членами судейской и счетной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45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16:00Z</dcterms:created>
  <dc:creator>Andy</dc:creator>
  <dc:description/>
  <cp:keywords/>
  <dc:language>en-US</dc:language>
  <cp:lastModifiedBy>User</cp:lastModifiedBy>
  <cp:lastPrinted>2021-04-09T15:27:00Z</cp:lastPrinted>
  <dcterms:modified xsi:type="dcterms:W3CDTF">2021-04-12T13:46:00Z</dcterms:modified>
  <cp:revision>4</cp:revision>
  <dc:subject/>
  <dc:title>УТВЕРЖДЕНО</dc:title>
</cp:coreProperties>
</file>