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б организации и проведен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астного конкурса на лучшего по профессии среди зоотехников – селекционеров</w:t>
            </w:r>
          </w:p>
        </w:tc>
      </w:tr>
    </w:tbl>
    <w:p>
      <w:pPr>
        <w:pStyle w:val="Style20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Style20"/>
        <w:spacing w:lineRule="auto" w:line="240" w:before="0" w:after="0"/>
        <w:ind w:left="720"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и знаний и навыков участ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бластного конкурса на лучшего по профессии среди зоотехников – селекционеров </w:t>
      </w:r>
    </w:p>
    <w:p>
      <w:pPr>
        <w:pStyle w:val="Style20"/>
        <w:spacing w:lineRule="auto" w:line="240" w:before="0" w:after="0"/>
        <w:ind w:left="720" w:firstLine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7650"/>
        <w:gridCol w:w="2131"/>
        <w:gridCol w:w="2267"/>
        <w:gridCol w:w="7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боты и ее последовательност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что снижается оцен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снижения в баллах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 максимального)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5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1. Ведение программы информационно-аналитической системы «Селэкс – Молочный скот». 35 балл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Судейская бригада должна получить протокол жеребьевки, в котором будет указан № участника и сельхозпредприятие, которое он представляет. Это необходимо для определения соответствия участник-база данных (БД).</w:t>
            </w:r>
          </w:p>
          <w:p>
            <w:pPr>
              <w:pStyle w:val="211"/>
              <w:spacing w:lineRule="auto" w:line="240"/>
              <w:rPr>
                <w:rStyle w:val="22"/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Оц Оценка ведения автоматизированной системы учета проводится на основании предоставленных баз данных племенных и товарных хозяйств 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(по состоянию на 01.04.2021). Данные племенного учёта проверяются на полноту заполнения согласно Инструкции по бонитировке крупного рогатого скота молочных и молочно-мясных пород, утвержденной Минсельхозом СССР 10 июля 1974 года, и на основании логических увязок (коров и молодняка).</w:t>
            </w:r>
          </w:p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Судьи:</w:t>
            </w:r>
          </w:p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1. По БД определяют количество живых животных стада, по которым ведется учет:</w:t>
            </w:r>
          </w:p>
          <w:p>
            <w:pPr>
              <w:pStyle w:val="211"/>
              <w:spacing w:lineRule="auto" w:line="240" w:before="0" w:after="0"/>
              <w:ind w:left="175"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- коровы;</w:t>
            </w:r>
          </w:p>
          <w:p>
            <w:pPr>
              <w:pStyle w:val="211"/>
              <w:spacing w:lineRule="auto" w:line="240" w:before="0" w:after="0"/>
              <w:ind w:left="175"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- молодняк.</w:t>
            </w:r>
          </w:p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2. Для определения полноты и корректности заполнения данных в БД запускают отчеты, определяющие, у скольких животных не заполнен либо некорректно заполнен оцениваемый показатель.</w:t>
            </w:r>
          </w:p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3. Распечатывают полученные отчеты с перечнем ошибок.</w:t>
            </w:r>
          </w:p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4. Рассчитывают процент ошибок (количество животных, у которых не заполнен либо некорректно заполнен оцениваемый показатель, от числа проверенных показателей по животным стада (коровам или молодняку) в процентах.</w:t>
            </w:r>
          </w:p>
          <w:p>
            <w:pPr>
              <w:pStyle w:val="211"/>
              <w:spacing w:lineRule="auto" w:line="240" w:before="0" w:after="0"/>
              <w:ind w:hanging="0"/>
              <w:rPr>
                <w:rStyle w:val="2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object w:dxaOrig="8926" w:dyaOrig="11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4.55pt;height:45.95pt" filled="f" o:ole="">
                  <v:imagedata r:id="rId3" o:title=""/>
                </v:shape>
                <o:OLEObject Type="Embed" ProgID="" ShapeID="ole_rId2" DrawAspect="Content" ObjectID="_949626136" r:id="rId2"/>
              </w:object>
            </w:r>
          </w:p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5. Рассчитывают количество штрафных баллов по каждой части этапа.</w:t>
            </w:r>
          </w:p>
          <w:p>
            <w:pPr>
              <w:pStyle w:val="211"/>
              <w:spacing w:lineRule="auto" w:line="240" w:before="0" w:after="0"/>
              <w:ind w:hanging="0"/>
              <w:rPr/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6. Заполняют учетные листы судей по каждой части этапа.</w:t>
            </w:r>
          </w:p>
          <w:p>
            <w:pPr>
              <w:pStyle w:val="211"/>
              <w:spacing w:lineRule="auto" w:line="240" w:before="0" w:after="0"/>
              <w:ind w:hanging="0"/>
              <w:rPr>
                <w:rStyle w:val="2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7. Заполняют сводный протокол по этапу.</w:t>
            </w:r>
          </w:p>
          <w:p>
            <w:pPr>
              <w:pStyle w:val="211"/>
              <w:spacing w:lineRule="auto" w:line="240" w:before="0" w:after="0"/>
              <w:ind w:hanging="0"/>
              <w:rPr>
                <w:rStyle w:val="2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rStyle w:val="2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та заполнения данных (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(всего за А+Б)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полненным показателем в БД считается наличие животных с неполными данными при расчете комплексного класса и наличие записей об этом в проверяемых отчетах.</w:t>
            </w:r>
          </w:p>
          <w:p>
            <w:pPr>
              <w:pStyle w:val="211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ичество проверенных показателей равняется количеству отчет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аллы снимаются от максимального количества баллов, согласно проценту незаполненных показателей в БД от числа проверенных показателей по животным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Если процент незаполненных показателей (ошибок) находится в пределах: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-5% - 1 балл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6-10% - 2 балла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1-15% - 3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6-20% - 4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21-25% - 5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26-30% - 6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&gt; 30% - 7 баллов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тность заполнения данных (Б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рректно заполненным показателем в БД считается наличие записей об этом в проверяемых отчетах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енных показателей равняется количеству отчетов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 xml:space="preserve">Баллы снимаются от максимального количества баллов согласно процент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корректно заполненных показателей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 xml:space="preserve"> в БД от числа проверенных показателей по животным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Если процент допущенных ошибок находится в пределах: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-5% - 1 балла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6-10% - 2 балла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1-15% - 3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16-20% - 4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21-25% - 5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26-30% - 6 баллов,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&gt; 30% - 7 баллов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состояния стада по тест-версии (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 xml:space="preserve">Участник отвечает на 8 вопросов, находя ответы в </w:t>
            </w:r>
            <w:r>
              <w:rPr>
                <w:rStyle w:val="2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  <w:t>тестовой версии программного обеспечения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Последовательность работ: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1" w:leader="none"/>
              </w:tabs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Участники: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1" w:leader="none"/>
              </w:tabs>
              <w:spacing w:lineRule="auto" w:line="240" w:before="0" w:after="0"/>
              <w:ind w:hanging="0"/>
              <w:rPr>
                <w:rFonts w:ascii="Times New Roman" w:hAnsi="Times New Roman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садятся за ПК, на которых установлена тестовая версия БД.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1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получают форму опросного листа, которую необходимо заполнить, найдя ответы в БД.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1" w:leader="none"/>
              </w:tabs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Судьи: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1" w:leader="none"/>
              </w:tabs>
              <w:spacing w:lineRule="auto" w:line="240" w:before="0" w:after="0"/>
              <w:ind w:hanging="0"/>
              <w:rPr>
                <w:rFonts w:ascii="Times New Roman" w:hAnsi="Times New Roman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проверяют опросные листы участников, проставляют количество штрафных баллов.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01" w:leader="none"/>
              </w:tabs>
              <w:spacing w:lineRule="auto" w:line="240" w:before="0" w:after="0"/>
              <w:ind w:hanging="0"/>
              <w:rPr>
                <w:rFonts w:ascii="Times New Roman" w:hAnsi="Times New Roman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оформляют итоговый протокол за данную часть этап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: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го числа телят, рожденных в хозяйстве в 2020 году, какая доля приходится на телок (в %)?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ко быков-производителей участвовало в осеменениях маточного стада в 2020 году? 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коров планируется осеменить в апреле 2021 года?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самую возрастную живую корову  (по возрасту в днях).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дой за 305 дней дочерей первотелок быка тестовой базы в 2020 году.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коров выбыло в 2020 году по болезням пищеварительной системы?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жизни коров, выбывших в 2020 году (в отелах).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9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возраст первого осеменения, который используется для планирования осеменения телок случного возраст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За каждый неверный отв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 xml:space="preserve">Судьи оформляют: 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Учетные листы по части А-Б и части В.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Итоговые протоколы по части А-Б и части В.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  <w:t>Сводный протокол за этап.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2. Проверка теоретических знаний (тестирование). 15 баллов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 выполнения задания не более 30 минут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оретически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водится тестированием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отвечает на 15 вопросов (выбирает из трех вариантов правильный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неверный отв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3. Проверка практических навыков по оценке экстерьера. 50 баллов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кстерьера коров по 100 балльной шкал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ант оценивает двух коров по экстерьер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судейская группа 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а «Практические навыки ведения селекционно-племенной работы с животными» проводит оценку коров в соответствии с приложением № 4 к Порядку и условиям проведения бонитировки племенного крупного рогатого скота молочного и молочно-мясного направлений продуктивности, утвержденными приказом Минсельхоза России от 28.10.2010 № 379 «Об утверждении порядка и условий проведения бонитировки племенного крупного рогатого скота молочного и молочно-мясного направлений продуктивности» (далее – Приложение № 4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конкурса проводит оценку экстерьера двух коров согласно Приложению № 4, общее время не более 20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оценки экстерьера, полученный участником конкурса сравнивается с результатами оценки экстерьера судейской группы. Экстерьер коров оценивается по следующим критери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ъем туловищ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раженность молочного ти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чество н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чество вы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щий вид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ица результата оценки участника и судейской группы  по критерию:         1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туловищ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яет более чем 2 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Выраженность молочного тип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более чем 2 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ачество ног» составляет более чем 2 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Качество вымени» составляет более чем 2 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«Общий вид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ет более чем 2 балл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экстерьер снижается на 2 балл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экстерьер снижается на 2 балл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экстерьер снижается на 2 балл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экстерьер снижается на 2 балл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экстерьер снижается на 2 балл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навыки ведения селекционно – племен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быков по экстерьерным профилям, построенным на основании линейной оценки телосложения их дочерей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нт получает данные результатов оценки двух быков-производителей по телосложению дочерей и дает этим быкам характеристику по экстерьерным профилям, построенным на основании линейной оценки телосложения их дочерей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еверную характеристику любого признака экстерьера (по каждому из двух быков) снимается 1 бал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аббревиатур, обозначающих генетические заболевания крупного рогатого ск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нт получает таблицу с аббревиатурами, обозначающими генетические заболевания крупного рогатого скота. Он должен объяснить, какие заболевания обозначают эти записи в родословной (племенном свидетельстве) крупного рогатого скота, и является ли животное носителем этих заболеваний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неверный ответ снимается 1 бал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личия и степени инбридинга у коров  (по Шапоружу) по их родословн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нту выдаются карточки на 5 племенных коров (форма 2-МОЛ) для определения наличия инбридинга и степени инбридинга (по Шапоружу) у них</w:t>
            </w:r>
          </w:p>
          <w:p>
            <w:pPr>
              <w:pStyle w:val="Normal"/>
              <w:spacing w:lineRule="auto" w:line="240" w:before="0" w:after="20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неверный ответ снимается 1 бал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ринадлежности коров к линиям и ветв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ант продолжает работать с карточками пяти кор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должен определить принадлежность каждой из этих коров к линиям и ветвям, пользуясь справочниками. Конкурсанту выдаются генеалогические схемы, в которых он должен указать место расположения отца коровы, назвать линию и ветвь.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неверный ответ снимается 1 бал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одбор быков-производителей к коро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ант должен сделать индивидуальное закрепление предложенных ему трех быков к коровам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: стадо, где находятся эти коровы, имеет среднюю продуктивность по бонитировке 7500 кг молока, с содержанием жира в молоке 4,00%, белка 3,24%. Обосновать решени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нту выдаются племенные свидетельства быков и результаты их оценки по продуктивности и экстерьеру дочер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боре конкурсант должен учитыв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уктивность коровы (удой, жир %, белок %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дословную коровы с материнской и отцовской стороны, наличие инбридинг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экстерьера (на лицевой стороне карточки отмечена оценка экстерьера по 10-балльной шкале, на обратной – заметки селекционера)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конкурсант выбирает одного или нескольких из рекомендованных комиссией для закрепления за этой коровой быков, ответ считается верным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еверный подбор быка к каждой из пяти коров снимается 1 бал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конкурсант дает полное аргументированное объяснение своему подбору, комиссия может засчитать ему ответ как правильный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ослов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нту выдаются пустые таблицы родословных. В них он должен расставить пять аббревиатур, обозначающих родственные связи предков пробанд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 неверный ответ снимается 1 бал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6237" w:leader="none"/>
          <w:tab w:val="left" w:pos="6521" w:leader="none"/>
          <w:tab w:val="left" w:pos="6804" w:leader="none"/>
          <w:tab w:val="left" w:pos="7655" w:leader="none"/>
          <w:tab w:val="left" w:pos="7938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8" w:top="1135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21">
    <w:name w:val="Основной текст (2)_"/>
    <w:qFormat/>
    <w:rPr>
      <w:rFonts w:ascii="Arial" w:hAnsi="Arial" w:cs="Arial"/>
      <w:sz w:val="16"/>
      <w:szCs w:val="16"/>
      <w:shd w:fill="FFFFFF" w:val="clear"/>
    </w:rPr>
  </w:style>
  <w:style w:type="character" w:styleId="22">
    <w:name w:val="Основной текст (2)2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exact" w:line="240" w:before="0" w:after="0"/>
      <w:ind w:firstLine="31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7" w:before="180" w:after="0"/>
      <w:ind w:hanging="500"/>
      <w:jc w:val="both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3:45:00Z</dcterms:created>
  <dc:creator>Сафина Галина Фатыховна</dc:creator>
  <dc:description/>
  <dc:language>en-US</dc:language>
  <cp:lastModifiedBy>Татьяна В. Сысолятина</cp:lastModifiedBy>
  <cp:lastPrinted>2021-04-09T16:45:00Z</cp:lastPrinted>
  <dcterms:modified xsi:type="dcterms:W3CDTF">2021-04-09T13:46:00Z</dcterms:modified>
  <cp:revision>3</cp:revision>
  <dc:subject/>
  <dc:title>МЕТОДИКА</dc:title>
</cp:coreProperties>
</file>